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049887152"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47237336"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53150068"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6896926"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396964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204306674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702658778"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479659548"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099429332"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